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ROGRAMI I LËNDË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sq-AL"/>
        </w:rPr>
        <w:t>Kontrolli i cilësisë dhe siguria e prodhimeve me prejardhje shtazor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Lëmi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:  </w:t>
        <w:tab/>
        <w:t xml:space="preserve"> Bujqës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Profili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: </w:t>
        <w:tab/>
        <w:t>Veterinari, Blegtor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Niveli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: </w:t>
        <w:tab/>
        <w:t>I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lasa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: </w:t>
        <w:tab/>
        <w:t>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>I. Qëllimi i lëndë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trajtimit të lëndës “Kontrolli i cilësisë dhe siguria e prodhimeve me prejardhje shtazore” klasa 12, nxënësi duhet të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tregojë qëllimin dhe rëndësinë e kontrollit të cilësisë dhe sigurisë së prodhimeve me prejardhje shtazore dhe lidhshmërinë me shkencat tjer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konceptet dhe parimet e cilësisë së prodhimeve ushqimore;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ërshkruaj kontrollin e qumështit dhe nënproduktet e tij;                                                         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 kontrollin e mishit dhe nënproduktet e tij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ërshkruajë kontrollin e peshkut dhe produkteve të peshkimit;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kontrollin e vezëve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kontrollin e mjaltit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praktikat e mira të punës dhe programet paraprake;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sistemin HACCP – Analiza e rrezikut të pikave kritike të kontroll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. Fondi i orëve të lëndës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q-AL"/>
        </w:rPr>
        <w:t xml:space="preserve">32 javë x 2 orë/javë = 64 orë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I. Programi i hollësishëm i lëndë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1: Koncepti dhe parimet e cilësisë së prodhimeve ushqimore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2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konceptet dhe rëndësinë e cilësisë së prodhimeve me prejardhje shtazore;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ërkufizimet e cilësisë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Tregojë për organizimin e zinxhirit ushqimorë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 e kapitullit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ilësia e prodhimeve ushqimore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kufizimet e cilësisë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Zinxhiri ushqimorë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komandohet që mësimdhënësi të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bëjë ilustrimin me projektor të shembujve të ndryshëm ku përcaktohet cilësia e produkteve me prejardhje shtazore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duke i angazhuar ne grup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pyetje gojor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oto qe i përgjigjen temë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rezantime në Power Point me LCD projekt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2: Kontrolli i qumështit dhe nënproduktet të tij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</w:t>
        <w:tab/>
        <w:t>10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ketë njohuri për treguesit e qumështit të freskë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ërbërësit kryesorë të qumështi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rocesin e prodhimit dhe mjelja higjienike e qumështi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sëmundjet infektive të njeriut nga konsumi i qumështi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regojë produktet e qumështit dhe nënprodukt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 e kapitulli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treguesit e qumështit të freskë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bërësit kryesorë të qumështi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rodhimi dhe mjelja higjienike e qumështit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ëmundjet infektive të njeriut nga konsumi i qumështit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roduktet e qumështit dhe nënproduktet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komandohet që mësimdhënësi të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treguesit e qumështit të freskët, procesin e prodhimit dhe mjeljes higjienike të qumështit  duke përdorur material vizual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bëjë ilustrimin me projektor, me foto nga revista të ndryshme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duke i angazhuar ne grup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pyetje gojor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aborator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oto qe i përgjigjen temë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LCD projekt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3: kontrolli i mishit dhe nënproduktet e tij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10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llojet e mishit të përpunuar dhe procesin e prodhimit cilësor të tyr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procesin e përgatitjes së konservave dhe gjysmë konservave dhe teknikat e kontrollit të cilësisë gjatë përgatitjes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rocesin e përgatitjes së sallameve dhe proshutës së thatë dhe kontrollin mikrobiologjik dhe biokimik të prodhimi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rëndësinë e magazinimit dhe ndikimin e tij në ruajtjen e prodhimeve, metodat e ambalazhimit si dhe dëmtuesit dhe parazitët prezentë në prodhimet e mishi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metodat e prodhimit të mishit cilësorë të shpendëve dhe metodat e konservimit të mishit të shpendëv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 e kapitullit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roduktet e mishit të përpunuar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Konservat dhe gjysmë konservat. 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allame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roshuta e thatë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Magazinimi dhe jetëgjatësia e prodhimeve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Cilësia e mishit të shpendë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komandohet që mësimdhënësi të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metodat e kontrollit të mishit dhe nënprodukteve të tij me anë të materialit vizua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bëjë ilustrimin me projektor dhe materiale tjera si foto, broshura, etj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duke i angazhuar ne grup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pyetje gojore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aboratori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foto dhe broshura qe i përgjigjen temës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LCD projekt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4: Kontrolli i peshkut dhe produkteve të peshkimit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10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përbërjen kimike të peshkut dhe arsyet e tretshmërisë së lartë të mishit të peshkut; </w:t>
      </w:r>
    </w:p>
    <w:p>
      <w:pPr>
        <w:pStyle w:val="Normal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faktorët që ndikojnë në konservimin e peshkut dhe teknika e kontrollit të cilësisë;</w:t>
      </w:r>
    </w:p>
    <w:p>
      <w:pPr>
        <w:pStyle w:val="Normal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mikrobiologjinë e peshkut dhe produkteve të peshkimit si dhe mënyrat e kontaminimit;</w:t>
      </w:r>
    </w:p>
    <w:p>
      <w:pPr>
        <w:pStyle w:val="Normal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 karakteristikat organo leptike të peshkut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sëmundjet që mund të vijnë nga konsumi i peshkut dhe produkteve të tij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e kapitullit: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ërbërja kimike e peshkut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Faktorët që ndikojnë në konservimin e peshkut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Mikrobiologjia e peshkut dhe produkteve të peshkimi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Karakteristikat organo leptike të peshkut të freskë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ëmundjet nga konsumi i prodhimeve të peshkut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komandohet që mësimdhënësi të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temat e kapitullit duke ofruar shembuj praktik sipas specifikave të temave të kapitulli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punë në grup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kontrollojë ecurinë e nxënësve duke bërë dallimin e aftësive të tyre me anë të përdorimit të pyetjeve me përgjigje me gojë në nivele të ndryshm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angazhim grupor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aborator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roshura, foto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CD projekt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5: Kontrolli i vezëve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10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e kapitullit, nxënësi duhet të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karakteristikat kimike dhe strukturale te vezës duke u fokusuar në përbërësit e dobishëm për organizmin e njeriut por edhe ata të dëmshëm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metodat për përcaktimin e freskisë së vezës, duke përcaktuar edhe klasifikimin e vezëve sipas cilësisë, madhësisë dhe metodat e kontrollit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masat për parandalimin e prishjes së vezëve si një produkt shumë i ndjeshëm që kërkon kushte të posaçme të ruajtjes gjatë prodhimit, transportit dhe deponimit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e kapitullit: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Karakteristikat kimike dhe strukturale të vezëve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caktimi freskisë së vezës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Masat për parandalimin e prishjes së vezë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komandohet që mësimdhënësi të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me anë të prezantimeve në projektor por edhe në laborator karakteristikat kimike dhe strukturale te vezës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demonstrojë mënyrën ё përcaktimit të freskisë së vezës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angazhim grupor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ormulojë dhe drejtojë  pyetje-përgjigje me gojë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aboratori ku do të demonstrohen metodat për caktimin e freskisë së vezës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roshura, foto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CD projektor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6: Kontrolli i mjaltit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         7</w:t>
      </w: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karakteristikat organo leptike të mjaltit të cilat e përcaktojnë cilësinë e mjaltit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rocesin e kristalizimit të mjaltit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procesin e pasterizimit dhe konservimit të mjaltit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infeksionet e mundshme nga konsumimi i mjaltit të kontaminuar me mbetje të barnave në mjaltë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e kapitulli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Karakteristikat organo leptike të mjalt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Kristalizimi i mjalt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asterizimi dhe konservimi i mjalt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Infeksionet nga konsumi i mjalt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komandohet që mësimdhënësi të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dhe interpretojë karakteristikat organo leptike të mjaltit dhe mënyrat e përcaktimit të cilësisë së mjaltit bazuar në këto karakteristika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për faktorët që ndikojnë në kristalizimin e majltit dhe mënyrat e pasterizimit dhe konservimit të mjaltit,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pune ne grupe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ormulojë dhe drejtojë  pyetje-përgjigje me gojë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aboratori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roshur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LCD projektor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7: Praktikat e mira të punës dhe programet paraprake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10</w:t>
      </w: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  <w:t xml:space="preserve"> 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raktikat e mira të punës dhe rregullat e thjeshta të higjienës personale dhe të përgjithshme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ë Programet Paraprake që janë masa të përgjithshme kontrolli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dallojë elementet specifike të kontrollit siç janë PMP, PP dhe HACCP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e kapitulli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raktikat e mira të punë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rogramet Paraprake si masa të përgjithshme kontroll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elementet specifike të kontrollit si PMP, PP dhe HACC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Rekomandohet që mësimdhënësi të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pjegojë për praktikat e mira të punës dhe rregullat e thjeshta të higjienë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Programet Paraprake si masa të përgjithshme kontrolli dhe elementet specifike të kontrollit siç janë PMP, PP dhe HACC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ë nxënësve me pune ne grup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ormulojë dhe drejtojë  pyetje-përgjigje me gojë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aboratori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roshura, materiale promovuese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CD projekt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Kapitulli 8: Sistemi HACCP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5 </w:t>
      </w:r>
      <w:r>
        <w:rPr>
          <w:rFonts w:cs="Times New Roman" w:ascii="Times New Roman" w:hAnsi="Times New Roman"/>
          <w:bCs/>
          <w:sz w:val="24"/>
          <w:szCs w:val="24"/>
          <w:lang w:val="sq-AL"/>
        </w:rPr>
        <w:t>orë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a) Qëllimet e kapitulli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ë përfundim të kapitullit, nxënësi duhet të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patologjinë e puerperiumi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dallojë sëmundjet puerperale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për daljen e mitrës nga shtrati i ve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ë për ngeljen e placentës (retentio secundinarum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heksojë infeksionet dhe intoksikacionet puerperal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shkruajë çrregullimet e metabolizmit, toksikozat dhe neurozat tek kafsha gjatë puerperiumit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) Temat e kapitullit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Objektivat e sistemit HACCP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Parimet e konceptit HACCP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) Udhëzime didaktike për kapitulli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Rekomandohet që mësimdhënësi të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pjegoj për objektivat e sistemit HACCP dhe nevojën e zbatimit të këtij sistem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shpjegoj parimet bazë të konceptit HACCP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xisë aftësitë dalluese te nxënësve me punë në grup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ormulojë dhe drejtojë  pyetje-përgjigje me gojë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) Kushtet për realizimin e kapitullit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abel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roshura, materiale promovues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CD projekt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8:43:00Z</dcterms:created>
  <dc:creator>PC</dc:creator>
  <dc:description/>
  <cp:keywords/>
  <dc:language>en-US</dc:language>
  <cp:lastModifiedBy>cc</cp:lastModifiedBy>
  <dcterms:modified xsi:type="dcterms:W3CDTF">2013-06-10T07:22:00Z</dcterms:modified>
  <cp:revision>7</cp:revision>
  <dc:subject/>
  <dc:title>PROGRAMI I LËNDËS</dc:title>
</cp:coreProperties>
</file>