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4489450" cy="31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95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2pt" to="353.8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BİLİŞİM TEKNOLOJİSİ (BİT)</w:t>
      </w:r>
    </w:p>
    <w:p>
      <w:pPr>
        <w:pStyle w:val="Normal"/>
        <w:spacing w:before="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right"/>
        <w:rPr/>
      </w:pPr>
      <w:r>
        <w:rPr>
          <w:b/>
        </w:rPr>
        <w:t>haftalık ders sayısı 2, yıllık toplam 64 ders saati</w:t>
      </w:r>
    </w:p>
    <w:p>
      <w:pPr>
        <w:pStyle w:val="Normal"/>
        <w:ind w:firstLine="6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46355</wp:posOffset>
                </wp:positionV>
                <wp:extent cx="4508500" cy="63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65pt" to="355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GİRİŞ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Bilişim Teknolojisi, çağdaş insan hayatının ana alanlarından birini, günlük etkinliklerin ayrılmaz parçası ve bugün ile geleceğin problemle</w:t>
        <w:softHyphen/>
        <w:t>riyle uğraşmaya hazırlıklı olmasını temsil eder.</w:t>
      </w:r>
    </w:p>
    <w:p>
      <w:pPr>
        <w:pStyle w:val="Normal"/>
        <w:ind w:firstLine="397"/>
        <w:jc w:val="both"/>
        <w:rPr/>
      </w:pPr>
      <w:r>
        <w:rPr/>
        <w:t>13. sınıf Bilişim Teknolojisi dersinde, önceden alınmış bilgilerin devam ettirilmesi, bilişim araçlarının başarılı ve bağımsız  kullanımı için gerekli bilgi ve becerilerin benimsenmesi; somut örneklerle algoritma ve C++ programlarının uygulanması amaçlamaktadır.</w:t>
      </w:r>
    </w:p>
    <w:p>
      <w:pPr>
        <w:pStyle w:val="Normal"/>
        <w:ind w:firstLine="397"/>
        <w:jc w:val="both"/>
        <w:rPr>
          <w:b/>
          <w:b/>
        </w:rPr>
      </w:pPr>
      <w:r>
        <w:rPr/>
        <w:t>13. sınıf ders programı, Matematik-Bilgisayar Liseleri</w:t>
      </w:r>
      <w:r>
        <w:rPr>
          <w:b/>
        </w:rPr>
        <w:t xml:space="preserve"> </w:t>
      </w:r>
      <w:r>
        <w:rPr/>
        <w:t>12. sınıfında okutulan aynı dersi kısaltılmış bir versiyonudur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UZAK HEDEFLER:</w:t>
      </w:r>
    </w:p>
    <w:p>
      <w:pPr>
        <w:pStyle w:val="Normal"/>
        <w:ind w:firstLine="39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7"/>
        <w:jc w:val="both"/>
        <w:rPr/>
      </w:pPr>
      <w:r>
        <w:rPr>
          <w:b/>
        </w:rPr>
        <w:t>1.</w:t>
      </w:r>
      <w:r>
        <w:rPr/>
        <w:t xml:space="preserve">  Günlük yaşam etkinliklerinde algoritma ve C++ programlama dili ile ilgili bilişim teknolojilerini kullanabilme.</w:t>
      </w:r>
    </w:p>
    <w:p>
      <w:pPr>
        <w:pStyle w:val="Normal"/>
        <w:ind w:firstLine="397"/>
        <w:jc w:val="both"/>
        <w:rPr/>
      </w:pPr>
      <w:r>
        <w:rPr>
          <w:b/>
        </w:rPr>
        <w:t>2.</w:t>
      </w:r>
      <w:r>
        <w:rPr/>
        <w:t xml:space="preserve">  BİT ve diğer alanlarla ilgili bilgiyi bağımsız araştırmada kuramsal ve uygulama çalışma alışkanlık ve becerilerini geliştirebilme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GENEL HEDEFLER:</w:t>
      </w:r>
    </w:p>
    <w:p>
      <w:pPr>
        <w:pStyle w:val="Normal"/>
        <w:ind w:firstLine="39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40" w:leader="none"/>
        </w:tabs>
        <w:ind w:firstLine="397"/>
        <w:jc w:val="both"/>
        <w:rPr/>
      </w:pPr>
      <w:r>
        <w:rPr>
          <w:b/>
        </w:rPr>
        <w:t>1.</w:t>
      </w:r>
      <w:r>
        <w:rPr/>
        <w:t xml:space="preserve"> Algoritma ve programlama dillerinin önemini kavrayabilme.  </w:t>
      </w:r>
    </w:p>
    <w:p>
      <w:pPr>
        <w:pStyle w:val="Normal"/>
        <w:tabs>
          <w:tab w:val="clear" w:pos="709"/>
          <w:tab w:val="left" w:pos="840" w:leader="none"/>
        </w:tabs>
        <w:ind w:firstLine="39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840" w:leader="none"/>
        </w:tabs>
        <w:ind w:left="681" w:hanging="284"/>
        <w:jc w:val="both"/>
        <w:rPr/>
      </w:pPr>
      <w:r>
        <w:rPr/>
        <w:t>1.1 Temel aritmetik etkinliklerde başvurulan algoritmaları ve kullan</w:t>
        <w:softHyphen/>
        <w:t>ım</w:t>
        <w:softHyphen/>
        <w:t>larını öğrenebilme.</w:t>
      </w:r>
    </w:p>
    <w:p>
      <w:pPr>
        <w:pStyle w:val="Normal"/>
        <w:tabs>
          <w:tab w:val="clear" w:pos="709"/>
          <w:tab w:val="left" w:pos="840" w:leader="none"/>
        </w:tabs>
        <w:ind w:left="681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840" w:leader="none"/>
        </w:tabs>
        <w:ind w:left="681" w:hanging="284"/>
        <w:jc w:val="both"/>
        <w:rPr/>
      </w:pPr>
      <w:r>
        <w:rPr/>
        <w:t>1.2  Temel aritmetik etkinliklere basit algoritmalar uyarlayabilme.</w:t>
      </w:r>
    </w:p>
    <w:p>
      <w:pPr>
        <w:pStyle w:val="Normal"/>
        <w:tabs>
          <w:tab w:val="clear" w:pos="709"/>
          <w:tab w:val="left" w:pos="840" w:leader="none"/>
        </w:tabs>
        <w:ind w:left="681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840" w:leader="none"/>
        </w:tabs>
        <w:ind w:left="681" w:hanging="284"/>
        <w:jc w:val="both"/>
        <w:rPr/>
      </w:pPr>
      <w:r>
        <w:rPr/>
        <w:t xml:space="preserve">1.3  Algoritmalarla sunulan ödevlerin önemini kavrayabilme. </w:t>
      </w:r>
    </w:p>
    <w:p>
      <w:pPr>
        <w:pStyle w:val="Normal"/>
        <w:tabs>
          <w:tab w:val="clear" w:pos="709"/>
          <w:tab w:val="left" w:pos="840" w:leader="none"/>
        </w:tabs>
        <w:ind w:firstLine="397"/>
        <w:jc w:val="both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ind w:left="227" w:hanging="227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Matematikten çeşitli problemlerin çözümünde bilişim teknolojisi olanaklarından yaralanabilme </w:t>
      </w:r>
    </w:p>
    <w:p>
      <w:pPr>
        <w:pStyle w:val="Normal"/>
        <w:jc w:val="both"/>
        <w:rPr/>
      </w:pPr>
      <w:r>
        <w:rPr/>
        <w:t>2.1 Programlama dillerinin temel bileşenlerinin farkında olabilme.</w:t>
      </w:r>
    </w:p>
    <w:p>
      <w:pPr>
        <w:pStyle w:val="Normal"/>
        <w:tabs>
          <w:tab w:val="clear" w:pos="709"/>
          <w:tab w:val="left" w:pos="840" w:leader="none"/>
        </w:tabs>
        <w:jc w:val="both"/>
        <w:rPr/>
      </w:pPr>
      <w:r>
        <w:rPr>
          <w:spacing w:val="-3"/>
        </w:rPr>
        <w:t>2.2 Verilen somut ödevlerin yapılmasında C++ programını uygulaya</w:t>
        <w:softHyphen/>
        <w:t xml:space="preserve"> bilme. </w:t>
      </w:r>
    </w:p>
    <w:p>
      <w:pPr>
        <w:pStyle w:val="Normal"/>
        <w:ind w:firstLine="39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DERS İÇERİĞİ</w:t>
      </w:r>
    </w:p>
    <w:p>
      <w:pPr>
        <w:pStyle w:val="Normal"/>
        <w:ind w:firstLine="6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04"/>
        <w:gridCol w:w="1034"/>
        <w:gridCol w:w="120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le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 Kategorile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rs saati sayıs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nı</w:t>
            </w:r>
          </w:p>
        </w:tc>
      </w:tr>
      <w:tr>
        <w:trPr>
          <w:trHeight w:val="2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Algoritmalar</w:t>
            </w:r>
          </w:p>
          <w:p>
            <w:pPr>
              <w:pStyle w:val="Heading1"/>
              <w:ind w:firstLine="60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bCs/>
                <w:sz w:val="22"/>
                <w:szCs w:val="22"/>
              </w:rPr>
              <w:t xml:space="preserve">1.1 </w:t>
            </w:r>
            <w:r>
              <w:rPr>
                <w:sz w:val="22"/>
                <w:szCs w:val="22"/>
              </w:rPr>
              <w:t>Algoritmalar – Temel Bilgiler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Toplama/ Çarpma/ Faktöriyel Hesabı</w:t>
            </w:r>
          </w:p>
          <w:p>
            <w:pPr>
              <w:pStyle w:val="Normal"/>
              <w:ind w:left="227" w:hanging="227"/>
              <w:rPr/>
            </w:pPr>
            <w:r>
              <w:rPr>
                <w:sz w:val="22"/>
                <w:szCs w:val="22"/>
              </w:rPr>
              <w:t>1.3  Dallanmalar/ Koşullamalar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 Kombinasyonlar: Toplam/ Çarpım/ Faktöriyel 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Diziler (vektör ve matrisler)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Belli bileşenlerin bulunması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Sınıflandırma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Fonksiyonla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43,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C++ Programlama</w:t>
            </w:r>
          </w:p>
          <w:p>
            <w:pPr>
              <w:pStyle w:val="Normal"/>
              <w:ind w:firstLine="6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 </w:t>
            </w:r>
            <w:r>
              <w:rPr>
                <w:sz w:val="22"/>
                <w:szCs w:val="22"/>
              </w:rPr>
              <w:t>Programlamaya Giriş – Programlama Dilleri</w:t>
            </w:r>
          </w:p>
          <w:p>
            <w:pPr>
              <w:pStyle w:val="Normal"/>
              <w:ind w:left="227" w:hanging="2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2 </w:t>
            </w:r>
            <w:r>
              <w:rPr>
                <w:sz w:val="22"/>
                <w:szCs w:val="22"/>
              </w:rPr>
              <w:t>C++ Giriş - İlk C++ Programı</w:t>
            </w:r>
          </w:p>
          <w:p>
            <w:pPr>
              <w:pStyle w:val="Normal"/>
              <w:ind w:left="227" w:hanging="2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3 </w:t>
            </w:r>
            <w:r>
              <w:rPr>
                <w:sz w:val="22"/>
                <w:szCs w:val="22"/>
              </w:rPr>
              <w:t>Değişkenler/ Tanımlamalar/ Başlangıçlar/ Sabitler</w:t>
            </w:r>
          </w:p>
          <w:p>
            <w:pPr>
              <w:pStyle w:val="Normal"/>
              <w:ind w:left="227" w:hanging="2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4 </w:t>
            </w:r>
            <w:r>
              <w:rPr>
                <w:sz w:val="22"/>
                <w:szCs w:val="22"/>
              </w:rPr>
              <w:t>İşlemciler – Öncülükler</w:t>
            </w:r>
          </w:p>
          <w:p>
            <w:pPr>
              <w:pStyle w:val="Normal"/>
              <w:ind w:left="227" w:hanging="2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5 Önişlemci Yönergeleri </w:t>
            </w:r>
          </w:p>
          <w:p>
            <w:pPr>
              <w:pStyle w:val="Normal"/>
              <w:ind w:left="227" w:hanging="2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6 Okuma ve Yazdırma </w:t>
            </w:r>
            <w:r>
              <w:rPr>
                <w:sz w:val="22"/>
                <w:szCs w:val="22"/>
              </w:rPr>
              <w:t>(Giriş/Çıkış )</w:t>
            </w:r>
          </w:p>
          <w:p>
            <w:pPr>
              <w:pStyle w:val="Normal"/>
              <w:ind w:left="227" w:hanging="22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7 </w:t>
            </w:r>
            <w:r>
              <w:rPr>
                <w:sz w:val="22"/>
                <w:szCs w:val="22"/>
              </w:rPr>
              <w:t>Koşullar/Dallanmalar</w:t>
            </w:r>
          </w:p>
          <w:p>
            <w:pPr>
              <w:pStyle w:val="Normal"/>
              <w:ind w:left="227" w:hanging="227"/>
              <w:rPr/>
            </w:pPr>
            <w:r>
              <w:rPr>
                <w:bCs/>
                <w:sz w:val="22"/>
                <w:szCs w:val="22"/>
              </w:rPr>
              <w:t xml:space="preserve">2.8 </w:t>
            </w:r>
            <w:r>
              <w:rPr>
                <w:sz w:val="22"/>
                <w:szCs w:val="22"/>
              </w:rPr>
              <w:t>Switch ve GoTo Komutları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Döngüler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 Fonksiyonlar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 Değişkenlerin Görünümü ve Değerlerin İletilmesi </w:t>
            </w:r>
          </w:p>
          <w:p>
            <w:pPr>
              <w:pStyle w:val="Normal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 Hatalar – İstisnalar ve hataların yönlendirilmesi</w:t>
            </w:r>
          </w:p>
          <w:p>
            <w:pPr>
              <w:pStyle w:val="Normal"/>
              <w:ind w:left="227" w:hanging="227"/>
              <w:rPr/>
            </w:pPr>
            <w:r>
              <w:rPr>
                <w:sz w:val="22"/>
                <w:szCs w:val="22"/>
              </w:rPr>
              <w:t>2.13 Diziler (vektör ve  matrisler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56,2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410" w:right="2410" w:gutter="0" w:header="0" w:top="2750" w:footer="2359" w:bottom="2750"/>
          <w:pgNumType w:start="211" w:fmt="decimal"/>
          <w:formProt w:val="false"/>
          <w:textDirection w:val="lrTb"/>
          <w:docGrid w:type="default" w:linePitch="360" w:charSpace="0"/>
        </w:sectPr>
      </w:pP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00"/>
        <w:gridCol w:w="4347"/>
        <w:gridCol w:w="2324"/>
        <w:gridCol w:w="142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 kategor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s içeriğ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ımla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rs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ı ilişki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goritmalar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goritmala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temel bilgil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 Algoritma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 Temel kavramlar 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1.1.3 Algoritma blokları, işlevi ve anlamı </w:t>
            </w:r>
          </w:p>
          <w:p>
            <w:pPr>
              <w:pStyle w:val="Normal"/>
              <w:tabs>
                <w:tab w:val="clear" w:pos="709"/>
                <w:tab w:val="right" w:pos="4824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4 Kullanım amaçları</w:t>
              <w:tab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Öğrenc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el algoritma bloklarını tanır ve anlamlarını bilir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plama/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Çarpma/ Faktöriyel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sab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Basit toplam hesab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 Sayı serilerinin toplamı. Çift/tek sayıların topla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 Çarpım hesabı. Sayı serilerinin çarpımı. Çift/tek sayıların çarp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 Faktöriyel hesab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yı ve serilerin toplam/ çarpım/ faktöriyel hesabını yapacak algoritmaları (akış diyagramlarını) hazırla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lanmalar/  Koşullamala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 Dallanmalar/ döngüler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 xml:space="preserve">1.3.2  Dallanmalar/Tek kollu döngüler /çözüm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3.3 Dallanmalar/iki veya daha çok kollu  döngüler /çözüm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4 Dallanmalar/Karmaşık ve çok katlı döngüle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lli koşullara bağlı hesapları  yapacak algoritmaları (akış diyagramlarını) hazırla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4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mbinasyon-lar: Toplam/ Çarpım/ Faktöriyel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 Çarpımın/ faktöriyelin toplam hesabı ve toplamın çarpım/faktöriyel hesab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2 Toplamın/ faktöriyelin çarpım hesabı ve çarpımın toplam/ faktöriyel hesab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3 Toplamın/ çarpımın faktöriyel hesabı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plamın/ çarpımın/ faktöriyelin toplam/ çarpım/ faktöriyel kombinasyon hesaplarını yapacak algoritmaları (akış diyagramlarını) hazırla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5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ziler (vektö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 matrisler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1 Sayısal diziler. Tek boyutlu dizi (Vektörler). İki boyutlu dizi (Matrisler). Çok boyutlu dizi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2 Vektör/ matrisin oluşturulması (değerler verilmesi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3 Vektör/ matrislerin değişik koşullara göre toplam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4 Başka vektör/ matrisin belli bileşenlerinden vektör/ matrisin oluşturulması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zi (vektör/ matris) oluşum/ kullanımını ve farklı bileşenlerinin çeşitli hesaplarını yapacak algoritmaları (akış diyagramlarını) hazırla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6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ll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leşenlerin bulunması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1 Maksimum/ minimum bileşenlerinin bulun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2 Vektör/ matrisin bileşenlerinin ve konumunun bulun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 Belli koşulu gerçekleştiren bileşenlerin bulunması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ktör/ matrisin belli (maksimum/ minimum vb)  bileşenlerini bulacak algoritmaları (akış diyagramlarını) hazırlar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7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ıflandırma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 Vektör bileşenlerinin bulunması. Artan ve azalan değerlerin sınıflandırıl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 Matris bileşenlerinin sınıflandırılması.  Artan ve azalan değerlerin sınıflandırılmas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ktör/ matris bileşenlerinin sınıflandırmasını yapacak algoritmaları (akış diyagramlarını) hazırla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8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ksiyonla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8.1 Fonksiyonlar. Alt program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2 Fonksiyonlar aracılığıyla çeşitli hesapların gerçekleştirilme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 Çok fonksiyonlu (alt programlı) programla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Çeşitli fonksiyonların kullanımını sağlayacak algoritmaları (akış diyagramlarını) hazırla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++ Programlama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1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gram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may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iriş –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gram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m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ller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 Programlama dilleri. Basit programlama dilleri. Yüksek programlama diller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  Derleyiciler ve  Yorumlayıcıl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3  Kaynak şifresi, nesnel şifre ve yürütme şifresi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lama dilleri temel bileşenlerini bili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2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++ Giriş - İlk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++ Programı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 C++ programlama dili. Programlama dilinin temel bileşen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 C++ kodu editörü. Mönüler ve komutla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 Derleme ve  linkleme. Yürütme programının yapıs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++ programlama dilini, dilin temel bileşenlerini, C++ kod editörünü, mönü ve komutları, derleme ve linklemeyi, yürütme programının yapısını bili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3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ğişkenler/ Tanımlamalar/ Başlangıçlar/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itl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 Veriler. Veri tipler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2 Değişkenler. Değişkenlerin tanımlanması ve başlatıl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 Sabitler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leri, değişkenleri, sabitleri ve bunları çeşitli amaçlara yönelik kullanımını bili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4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şlemciler – Öncülükl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1 Aritmetik işlemciler. Mantıksal işlemciler. İşlemcilerin öncülüğ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 Koşullama işlemcisi “?”. Artış işlemcisi Karar verme işlemcileri. size of işlemcisi. Bit işlemciler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İşlemcileri, türlerini, kullanımlarını ve çeşitli hesaplamalarda öncülüklerini bili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 Matematik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nişlemc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önergeler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1 Ön işlemci talimatlarının tanımlanması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5.2 </w:t>
            </w:r>
            <w:r>
              <w:rPr>
                <w:b/>
                <w:sz w:val="22"/>
                <w:szCs w:val="22"/>
              </w:rPr>
              <w:t>#include</w:t>
            </w:r>
            <w:r>
              <w:rPr>
                <w:sz w:val="22"/>
                <w:szCs w:val="22"/>
              </w:rPr>
              <w:t xml:space="preserve"> talimatı. </w:t>
            </w:r>
            <w:r>
              <w:rPr>
                <w:b/>
                <w:sz w:val="22"/>
                <w:szCs w:val="22"/>
              </w:rPr>
              <w:t>#define</w:t>
            </w:r>
            <w:r>
              <w:rPr>
                <w:sz w:val="22"/>
                <w:szCs w:val="22"/>
              </w:rPr>
              <w:t xml:space="preserve"> talimatı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#include</w:t>
            </w:r>
            <w:r>
              <w:rPr>
                <w:sz w:val="22"/>
                <w:szCs w:val="22"/>
              </w:rPr>
              <w:t xml:space="preserve"> ve </w:t>
            </w:r>
            <w:r>
              <w:rPr>
                <w:b/>
                <w:sz w:val="22"/>
                <w:szCs w:val="22"/>
              </w:rPr>
              <w:t>#define</w:t>
            </w:r>
            <w:r>
              <w:rPr>
                <w:sz w:val="22"/>
                <w:szCs w:val="22"/>
              </w:rPr>
              <w:t xml:space="preserve"> ön işlemci talimatlarını kullanı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6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uma v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Yazdırma </w:t>
            </w:r>
            <w:r>
              <w:rPr>
                <w:b/>
                <w:sz w:val="22"/>
                <w:szCs w:val="22"/>
              </w:rPr>
              <w:t>(Girdi/Çıktı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6.1 </w:t>
            </w:r>
            <w:r>
              <w:rPr>
                <w:b/>
                <w:sz w:val="22"/>
                <w:szCs w:val="22"/>
              </w:rPr>
              <w:t>cin</w:t>
            </w:r>
            <w:r>
              <w:rPr>
                <w:sz w:val="22"/>
                <w:szCs w:val="22"/>
              </w:rPr>
              <w:t xml:space="preserve"> ve </w:t>
            </w:r>
            <w:r>
              <w:rPr>
                <w:b/>
                <w:sz w:val="22"/>
                <w:szCs w:val="22"/>
              </w:rPr>
              <w:t xml:space="preserve">cout </w:t>
            </w:r>
            <w:r>
              <w:rPr>
                <w:sz w:val="22"/>
                <w:szCs w:val="22"/>
              </w:rPr>
              <w:t xml:space="preserve">işlemciler, </w:t>
            </w:r>
            <w:r>
              <w:rPr>
                <w:b/>
                <w:sz w:val="22"/>
                <w:szCs w:val="22"/>
              </w:rPr>
              <w:t>get( )</w:t>
            </w:r>
            <w:r>
              <w:rPr>
                <w:sz w:val="22"/>
                <w:szCs w:val="22"/>
              </w:rPr>
              <w:t xml:space="preserve"> ve </w:t>
            </w:r>
            <w:r>
              <w:rPr>
                <w:b/>
                <w:sz w:val="22"/>
                <w:szCs w:val="22"/>
              </w:rPr>
              <w:t xml:space="preserve">put( ) </w:t>
            </w:r>
            <w:r>
              <w:rPr>
                <w:sz w:val="22"/>
                <w:szCs w:val="22"/>
              </w:rPr>
              <w:t xml:space="preserve">fonksiyonla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2 Değerlerin, vektörlerin, metinlerin okunması ve yazdırılmas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3 Beli format ve duyarlıkta yazdırm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4 Örneklerle doldurma. Tümcelerin okunması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uma ve yazdırma (girdi/çıktı) komutlarını kullanır ve çıktıları biçimlendiri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7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şullar/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llanmala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1 Dallanmalar/ Döngüler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7.2 </w:t>
            </w:r>
            <w:r>
              <w:rPr>
                <w:b/>
                <w:sz w:val="22"/>
                <w:szCs w:val="22"/>
              </w:rPr>
              <w:t>If</w:t>
            </w:r>
            <w:r>
              <w:rPr>
                <w:sz w:val="22"/>
                <w:szCs w:val="22"/>
              </w:rPr>
              <w:t xml:space="preserve"> komutu, </w:t>
            </w:r>
            <w:r>
              <w:rPr>
                <w:b/>
                <w:sz w:val="22"/>
                <w:szCs w:val="22"/>
              </w:rPr>
              <w:t>If Else</w:t>
            </w:r>
            <w:r>
              <w:rPr>
                <w:sz w:val="22"/>
                <w:szCs w:val="22"/>
              </w:rPr>
              <w:t xml:space="preserve"> komu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 Basit diyagramlar. Kombine diyagramlar. Karmaşık diyagramla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++ döngü ve diyagram komutlarını kullanabili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8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witch ve Go To Komutları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.1</w:t>
            </w:r>
            <w:r>
              <w:rPr>
                <w:b/>
                <w:sz w:val="22"/>
                <w:szCs w:val="22"/>
              </w:rPr>
              <w:t xml:space="preserve"> Switch</w:t>
            </w:r>
            <w:r>
              <w:rPr>
                <w:sz w:val="22"/>
                <w:szCs w:val="22"/>
              </w:rPr>
              <w:t xml:space="preserve"> komutu. </w:t>
            </w:r>
            <w:r>
              <w:rPr>
                <w:b/>
                <w:sz w:val="22"/>
                <w:szCs w:val="22"/>
              </w:rPr>
              <w:t>Go To</w:t>
            </w:r>
            <w:r>
              <w:rPr>
                <w:sz w:val="22"/>
                <w:szCs w:val="22"/>
              </w:rPr>
              <w:t xml:space="preserve"> komutu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Çok katlı koşullu döngü komutlarını kullanabili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9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öngül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9.1 </w:t>
            </w:r>
            <w:r>
              <w:rPr>
                <w:b/>
                <w:sz w:val="22"/>
                <w:szCs w:val="22"/>
              </w:rPr>
              <w:t>While,Do While, For</w:t>
            </w:r>
            <w:r>
              <w:rPr>
                <w:sz w:val="22"/>
                <w:szCs w:val="22"/>
              </w:rPr>
              <w:t xml:space="preserve"> ve karmaşık döngül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2 Döngülerin diğer işlemler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9.3 Döngü kesintisi: </w:t>
            </w:r>
            <w:r>
              <w:rPr>
                <w:b/>
                <w:sz w:val="22"/>
                <w:szCs w:val="22"/>
              </w:rPr>
              <w:t>Break</w:t>
            </w:r>
            <w:r>
              <w:rPr>
                <w:sz w:val="22"/>
                <w:szCs w:val="22"/>
              </w:rPr>
              <w:t xml:space="preserve">. Döngü devamı: </w:t>
            </w:r>
            <w:r>
              <w:rPr>
                <w:b/>
                <w:sz w:val="22"/>
                <w:szCs w:val="22"/>
              </w:rPr>
              <w:t>Continu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öngü ve komut tekrarlarını anlayıp kullanabili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0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ksiyonla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.1 Fonksiyon tanımı. Fonksiyon tipleri. Fonksiyon verileri. Fonksiyon dönüt değerleri. Fonksiyon prototip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.2 Karakter yönlendirme fonksiyonları. Koşul yönlendirme fonksiyonlar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3 Matematik, trigonometrik ve logaritmik fonksiyonlar. Tesadüf değerler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++ programı fonksiyonlarını kullanabilirl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1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ğişkenlerin Görünümü ve Değerleri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letilmes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.1 Değişkenlerin görünüm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.2 Değişken görünüm kuşağının tanım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3 Yerel değişkenler. Genel değişkenler. Durgun değişke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.4 Değere göre (by Value) değişkenin izlenmes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.5 Referans/Adrese göre(by Reference/ by Address) değişkenin izlenmesi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rel, genel ve durgun değişkenleri tanımlar, kullanır ve bil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rel, genel ve durgun değişkenleri tanımlar, kullanır ve bilir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2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atalar –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İstis</w:t>
              <w:softHyphen/>
              <w:t>nalar ve hataların yön</w:t>
              <w:softHyphen/>
              <w:t>lendirilmes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.1 Hatalar, Tesadüfi Hatalar, Mantık Hatalar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.2 Hataların bulunup giderilme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.3 Program çalıştırma sırasında muhtemel hataların tahmini ve giderilme şekilleri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 hatalarını fark eder, ortaya çıkan hata</w:t>
              <w:softHyphen/>
              <w:t xml:space="preserve">ları giderir ve program çalıştırma sırasında muhtemel hataları önle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3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ziler (vektö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  matrisle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.1 Dizi tanımlama. Vektör/matris  tanımlam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.2 Tanımlama sırasında dizinin başlangıç durumuna getirilme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.3 Program çalıştırma sırasında vektör/matrisin  başlangıç durumuna getirilme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.4 Vektör/matris bileşenleri ile çalışm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.5 Belirli vektör/matris bileşenlerinin bulunmas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6  Belirli vektör/matris bileşenlerinin sınıflandırılmas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zi (vektör/matris)’lerle çalışma programları hazırlayabilirler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4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östergeler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4.1 Göstergelerin tanımı. Gösterge çeşitler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4.2 “&amp;” adres işlemcisi, “*” başvuru işlemcis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4.3 Gösterge dizileri, Karakter göstergeleri, Göstergelerle çalışmak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stergeleri ayırt edip kullanabilir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k Dili ve Edebiyat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gilizce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750" w:right="2750" w:gutter="0" w:header="0" w:top="2410" w:footer="1701" w:bottom="2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7"/>
        <w:rPr>
          <w:b/>
          <w:b/>
          <w:bCs/>
        </w:rPr>
      </w:pPr>
      <w:r>
        <w:rPr>
          <w:b/>
          <w:bCs/>
        </w:rPr>
        <w:t>YÖNTEM BİLGİSİ VE ÖĞRETME YÖNERGELERİ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/>
      </w:pPr>
      <w:r>
        <w:rPr>
          <w:bCs/>
        </w:rPr>
        <w:t>Algoritma gösteriminin kavranmasını sağlayacak program içeriğinin anlatılması. Dersin açıklanması esnasında somut örneklerin sunulması. Öğrencilerin, programlama dili temel elemanlarını örenmeleri gerekir. C++ dallanma/koşullara bağlı çeşitli komutları kullanmayı öğrenirler. Bundan başka C++ programlama dili fonksiyonlarını oluşturup kullan</w:t>
        <w:softHyphen/>
        <w:t xml:space="preserve">maları ve dizi (vektör/matris)’lerle çalışma programları geliştirmeleri gerekir. 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</w:rPr>
        <w:t>METODOLOJİK YÖNERGELER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624" w:hanging="227"/>
        <w:jc w:val="both"/>
        <w:rPr>
          <w:b/>
          <w:b/>
        </w:rPr>
      </w:pPr>
      <w:r>
        <w:rPr/>
        <w:t>Belirli program içeriklerinin görsel araçlarla desteklenerek anla</w:t>
        <w:softHyphen/>
        <w:t>tılması</w:t>
      </w:r>
    </w:p>
    <w:p>
      <w:pPr>
        <w:pStyle w:val="Normal"/>
        <w:numPr>
          <w:ilvl w:val="0"/>
          <w:numId w:val="9"/>
        </w:numPr>
        <w:spacing w:before="120" w:after="0"/>
        <w:ind w:left="624" w:hanging="227"/>
        <w:jc w:val="both"/>
        <w:rPr>
          <w:b/>
          <w:b/>
        </w:rPr>
      </w:pPr>
      <w:r>
        <w:rPr/>
        <w:t>Somut etkinliklerin bilgisayar üzerinde gösterilmesi</w:t>
      </w:r>
    </w:p>
    <w:p>
      <w:pPr>
        <w:pStyle w:val="Normal"/>
        <w:numPr>
          <w:ilvl w:val="0"/>
          <w:numId w:val="9"/>
        </w:numPr>
        <w:spacing w:before="120" w:after="0"/>
        <w:ind w:left="624" w:hanging="227"/>
        <w:jc w:val="both"/>
        <w:rPr>
          <w:b/>
          <w:b/>
        </w:rPr>
      </w:pPr>
      <w:r>
        <w:rPr/>
        <w:t>Bilgisayarda bireysel ve grup çalışmaları (çalışmaların öğrenciler tarafından yürütülmesi)</w:t>
      </w:r>
    </w:p>
    <w:p>
      <w:pPr>
        <w:pStyle w:val="Normal"/>
        <w:numPr>
          <w:ilvl w:val="0"/>
          <w:numId w:val="9"/>
        </w:numPr>
        <w:spacing w:before="120" w:after="0"/>
        <w:ind w:left="624" w:hanging="227"/>
        <w:jc w:val="both"/>
        <w:rPr>
          <w:b/>
          <w:b/>
        </w:rPr>
      </w:pPr>
      <w:r>
        <w:rPr/>
        <w:t>C++ programlama dilinde, matematik ödevlerini  (problemlerini) çözecek, (adım adım ilkesine göre)algoritma ve programların hazırlan</w:t>
        <w:softHyphen/>
        <w:t xml:space="preserve">ması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</w:rPr>
        <w:t>DEĞERLENDİRME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/>
      </w:pPr>
      <w:r>
        <w:rPr/>
        <w:t>Öğrenmenin değerlendirilmesi şöyle yapılır: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624" w:hanging="227"/>
        <w:jc w:val="both"/>
        <w:rPr/>
      </w:pPr>
      <w:r>
        <w:rPr/>
        <w:t>Ders programının gerçekleştirilmesi sırasında öğrencinin etkinli</w:t>
        <w:softHyphen/>
        <w:t>ğinin değerlendirilmesi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97"/>
        <w:jc w:val="both"/>
        <w:rPr/>
      </w:pPr>
      <w:r>
        <w:rPr/>
        <w:t>Kişisel çalışmanın değerlendiril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97"/>
        <w:jc w:val="both"/>
        <w:rPr/>
      </w:pPr>
      <w:r>
        <w:rPr/>
        <w:t>Grup çalışması katkılarının değerlendiril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97"/>
        <w:jc w:val="both"/>
        <w:rPr/>
      </w:pPr>
      <w:r>
        <w:rPr/>
        <w:t>Öğrenim süresince testlerin yapılması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97"/>
        <w:jc w:val="both"/>
        <w:rPr/>
      </w:pPr>
      <w:r>
        <w:rPr/>
        <w:t>Ödev projelerin değerlendirilmesi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</w:rPr>
      </w:pPr>
      <w:r>
        <w:rPr>
          <w:b/>
        </w:rPr>
        <w:t>DERS KAYNAKLARININ KULLANILMASINA YÖNELİK YÖNERGELER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Önerilen kaynak kitaplar</w:t>
      </w:r>
    </w:p>
    <w:p>
      <w:pPr>
        <w:pStyle w:val="Vazhdim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Vazhdim"/>
        <w:ind w:firstLine="39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</w:rPr>
        <w:t>1. “</w:t>
      </w:r>
      <w:r>
        <w:rPr>
          <w:rFonts w:cs="Times New Roman" w:ascii="Times New Roman" w:hAnsi="Times New Roman"/>
          <w:b/>
          <w:bCs/>
          <w:sz w:val="24"/>
          <w:szCs w:val="24"/>
        </w:rPr>
        <w:t>C++ How to Program”</w:t>
      </w:r>
      <w:r>
        <w:rPr>
          <w:rFonts w:cs="Times New Roman" w:ascii="Times New Roman" w:hAnsi="Times New Roman"/>
          <w:sz w:val="24"/>
          <w:szCs w:val="24"/>
        </w:rPr>
        <w:t xml:space="preserve"> - H.M. Deitel, P. J. Deitel, Prentice Hall, Englewood Cliffs, New Jersey.</w:t>
      </w:r>
    </w:p>
    <w:p>
      <w:pPr>
        <w:pStyle w:val="Normal"/>
        <w:spacing w:before="60" w:after="0"/>
        <w:ind w:firstLine="397"/>
        <w:jc w:val="both"/>
        <w:rPr/>
      </w:pPr>
      <w:r>
        <w:rPr/>
        <w:t xml:space="preserve">2. </w:t>
      </w:r>
      <w:r>
        <w:rPr>
          <w:b/>
          <w:bCs/>
        </w:rPr>
        <w:t>“C++ Programming Language”</w:t>
      </w:r>
      <w:r>
        <w:rPr/>
        <w:t xml:space="preserve"> - Bjarne Stroustrup, Addison-Wesley Publishing Company, Massachusetts</w:t>
      </w:r>
    </w:p>
    <w:p>
      <w:pPr>
        <w:pStyle w:val="Normal"/>
        <w:spacing w:before="60" w:after="0"/>
        <w:ind w:firstLine="397"/>
        <w:jc w:val="both"/>
        <w:rPr/>
      </w:pPr>
      <w:r>
        <w:rPr/>
        <w:t>3. “</w:t>
      </w:r>
      <w:r>
        <w:rPr>
          <w:b/>
          <w:bCs/>
        </w:rPr>
        <w:t xml:space="preserve">Teach Yourself C++ in 21 Days” - </w:t>
      </w:r>
      <w:r>
        <w:rPr/>
        <w:t xml:space="preserve"> Jesse Libery, Sams Publishing, Indianapolis, Indiana.</w:t>
      </w:r>
    </w:p>
    <w:p>
      <w:pPr>
        <w:pStyle w:val="Vazhdim"/>
        <w:spacing w:before="60" w:after="0"/>
        <w:ind w:firstLine="397"/>
        <w:jc w:val="both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</w:rPr>
        <w:t>4. 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/C++ Programmer's Bible” - </w:t>
      </w:r>
      <w:r>
        <w:rPr>
          <w:rFonts w:cs="Times New Roman" w:ascii="Times New Roman" w:hAnsi="Times New Roman"/>
          <w:sz w:val="24"/>
          <w:szCs w:val="24"/>
        </w:rPr>
        <w:t xml:space="preserve"> Kris Jamsa, Lars Klander, Gulf Publishing Company, Houston, Texas</w:t>
      </w:r>
    </w:p>
    <w:p>
      <w:pPr>
        <w:pStyle w:val="Normal"/>
        <w:spacing w:before="60" w:after="0"/>
        <w:ind w:firstLine="397"/>
        <w:jc w:val="both"/>
        <w:rPr/>
      </w:pPr>
      <w:r>
        <w:rPr/>
        <w:t>5. “</w:t>
      </w:r>
      <w:r>
        <w:rPr>
          <w:b/>
          <w:bCs/>
        </w:rPr>
        <w:t>Bazat e</w:t>
      </w:r>
      <w:r>
        <w:rPr/>
        <w:t xml:space="preserve"> </w:t>
      </w:r>
      <w:r>
        <w:rPr>
          <w:b/>
          <w:bCs/>
        </w:rPr>
        <w:t xml:space="preserve">Programimit ne C++” - </w:t>
      </w:r>
      <w:r>
        <w:rPr/>
        <w:t xml:space="preserve">Agni Dika, </w:t>
      </w:r>
      <w:r>
        <w:rPr>
          <w:bCs/>
        </w:rPr>
        <w:t>Prishtinë</w:t>
      </w:r>
    </w:p>
    <w:p>
      <w:pPr>
        <w:pStyle w:val="Normal"/>
        <w:spacing w:before="60" w:after="0"/>
        <w:ind w:firstLine="397"/>
        <w:jc w:val="both"/>
        <w:rPr/>
      </w:pPr>
      <w:r>
        <w:rPr>
          <w:bCs/>
        </w:rPr>
        <w:t>6. “</w:t>
      </w:r>
      <w:r>
        <w:rPr>
          <w:b/>
          <w:bCs/>
        </w:rPr>
        <w:t xml:space="preserve">Algoritmet me programe në C++” - </w:t>
      </w:r>
      <w:r>
        <w:rPr>
          <w:bCs/>
        </w:rPr>
        <w:t>Agni Dika, Prishtinë</w:t>
      </w:r>
    </w:p>
    <w:p>
      <w:pPr>
        <w:pStyle w:val="Normal"/>
        <w:spacing w:before="60" w:after="0"/>
        <w:ind w:firstLine="397"/>
        <w:jc w:val="both"/>
        <w:rPr>
          <w:b/>
          <w:b/>
          <w:bCs/>
        </w:rPr>
      </w:pPr>
      <w:r>
        <w:rPr>
          <w:bCs/>
        </w:rPr>
        <w:t xml:space="preserve">7. </w:t>
      </w:r>
      <w:r>
        <w:rPr>
          <w:b/>
        </w:rPr>
        <w:t>MSDN – 2003</w:t>
      </w:r>
      <w:r>
        <w:rPr/>
        <w:t xml:space="preserve"> dhe udhëzimet e integruara në </w:t>
      </w:r>
      <w:r>
        <w:rPr>
          <w:b/>
        </w:rPr>
        <w:t>Visual Studio</w:t>
      </w:r>
    </w:p>
    <w:p>
      <w:pPr>
        <w:pStyle w:val="Normal"/>
        <w:spacing w:before="60" w:after="0"/>
        <w:ind w:firstLine="397"/>
        <w:jc w:val="both"/>
        <w:rPr/>
      </w:pPr>
      <w:r>
        <w:rPr>
          <w:bCs/>
        </w:rPr>
        <w:t>8.</w:t>
      </w:r>
      <w:r>
        <w:rPr>
          <w:b/>
          <w:bCs/>
        </w:rPr>
        <w:t xml:space="preserve"> Internet’ten </w:t>
      </w:r>
      <w:r>
        <w:rPr>
          <w:bCs/>
        </w:rPr>
        <w:t>indirilebilen kaynak ve örnekler</w:t>
      </w:r>
    </w:p>
    <w:p>
      <w:pPr>
        <w:pStyle w:val="Heading1"/>
        <w:ind w:firstLine="39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Heading1"/>
        <w:ind w:firstLine="397"/>
        <w:jc w:val="both"/>
        <w:rPr/>
      </w:pPr>
      <w:r>
        <w:rPr/>
        <w:t>Gerekli diğer araç ve koşul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b/>
          <w:b/>
        </w:rPr>
      </w:pPr>
      <w:r>
        <w:rPr/>
        <w:t>Bilgisayar ve yazıcılarla donatılmış bilgisayar laboratuarı</w:t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b/>
          <w:b/>
        </w:rPr>
      </w:pPr>
      <w:r>
        <w:rPr/>
        <w:t>C++ programlama dili</w:t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b/>
          <w:b/>
        </w:rPr>
      </w:pPr>
      <w:r>
        <w:rPr/>
        <w:t>Internet ve yerel ağ bağlantısı</w:t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b/>
          <w:b/>
        </w:rPr>
      </w:pPr>
      <w:r>
        <w:rPr/>
        <w:t>Öğretmelere yönelik hizmet içi eğitim kursları</w:t>
      </w:r>
    </w:p>
    <w:p>
      <w:pPr>
        <w:pStyle w:val="Normal"/>
        <w:numPr>
          <w:ilvl w:val="0"/>
          <w:numId w:val="2"/>
        </w:numPr>
        <w:ind w:left="0" w:firstLine="397"/>
        <w:jc w:val="both"/>
        <w:rPr/>
      </w:pPr>
      <w:r>
        <w:rPr/>
        <w:t>Bakım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Asgari şartlar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firstLine="397"/>
        <w:jc w:val="both"/>
        <w:rPr/>
      </w:pPr>
      <w:r>
        <w:rPr/>
        <w:t>Öğretmelere yönelik hizmet içi eğitim kursları</w:t>
      </w:r>
    </w:p>
    <w:p>
      <w:pPr>
        <w:pStyle w:val="Normal"/>
        <w:numPr>
          <w:ilvl w:val="0"/>
          <w:numId w:val="8"/>
        </w:numPr>
        <w:ind w:left="0" w:firstLine="397"/>
        <w:jc w:val="both"/>
        <w:rPr/>
      </w:pPr>
      <w:r>
        <w:rPr/>
        <w:t>Öğretim programının gerçekleştirilebilmesi için her okula en az bir bilgisayar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UYARI: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397"/>
        <w:jc w:val="both"/>
        <w:rPr/>
      </w:pPr>
      <w:r>
        <w:rPr/>
        <w:t>Okulun bilgisayarla donatılmış laboratuarı yoksa gösterim en azından bir bilgisayar üzerinden yapılır.</w:t>
      </w:r>
    </w:p>
    <w:p>
      <w:pPr>
        <w:pStyle w:val="Normal"/>
        <w:numPr>
          <w:ilvl w:val="0"/>
          <w:numId w:val="5"/>
        </w:numPr>
        <w:ind w:left="0" w:firstLine="397"/>
        <w:jc w:val="both"/>
        <w:rPr/>
      </w:pPr>
      <w:r>
        <w:rPr/>
        <w:t>Öngörülen ders kredilerine açıklama, bilgilerin pekiştirilmesi ve değerlendirme etkinlikleri dahildir.</w:t>
      </w:r>
    </w:p>
    <w:p>
      <w:pPr>
        <w:pStyle w:val="Normal"/>
        <w:numPr>
          <w:ilvl w:val="0"/>
          <w:numId w:val="5"/>
        </w:numPr>
        <w:ind w:left="0" w:firstLine="397"/>
        <w:jc w:val="both"/>
        <w:rPr/>
      </w:pPr>
      <w:r>
        <w:rPr/>
        <w:t>Okulun bilgisayarı yoksa ders kredisi bu koşulları gerektirmeyen başka derslere ayrılabilir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ÖĞRETİM YÖNTEM VE TEKNİKLERİ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/>
        <w:t>Gösterme (örneklendirme), yalnız ve grup çalışmaları ağırlıkları, örneğin, açıklama % 25, gösterme %25, yalnız ve grup çalışması % 50</w:t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/>
        <w:t>Kişisel çalışmaların cesaretlendirilmesi ve bilgi ve becerilerin alış verişi, etkileşimli çalışma</w:t>
      </w:r>
    </w:p>
    <w:p>
      <w:pPr>
        <w:pStyle w:val="Normal"/>
        <w:numPr>
          <w:ilvl w:val="0"/>
          <w:numId w:val="4"/>
        </w:numPr>
        <w:ind w:left="0" w:firstLine="397"/>
        <w:jc w:val="both"/>
        <w:rPr/>
      </w:pPr>
      <w:r>
        <w:rPr/>
        <w:t>Kazanılan bilgilerin ve ders kapsamının ödevler aracılığı ile pekiştirilmesi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BAĞIMSIZ ÇALIŞMAYA YÖNELME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firstLine="397"/>
        <w:jc w:val="both"/>
        <w:rPr/>
      </w:pPr>
      <w:r>
        <w:rPr/>
        <w:t>Grup ve kişisel çalışma</w:t>
      </w:r>
    </w:p>
    <w:p>
      <w:pPr>
        <w:pStyle w:val="Normal"/>
        <w:numPr>
          <w:ilvl w:val="0"/>
          <w:numId w:val="7"/>
        </w:numPr>
        <w:ind w:left="0" w:firstLine="397"/>
        <w:jc w:val="both"/>
        <w:rPr/>
      </w:pPr>
      <w:r>
        <w:rPr/>
        <w:t>C++ dilinde hazırlanmış bir algoritma ödevinin ilan edilmesi</w:t>
      </w:r>
    </w:p>
    <w:p>
      <w:pPr>
        <w:pStyle w:val="Normal"/>
        <w:numPr>
          <w:ilvl w:val="0"/>
          <w:numId w:val="7"/>
        </w:numPr>
        <w:ind w:left="0" w:firstLine="397"/>
        <w:jc w:val="both"/>
        <w:rPr/>
      </w:pPr>
      <w:r>
        <w:rPr/>
        <w:t>Okul programcıları kulübü</w:t>
      </w:r>
    </w:p>
    <w:p>
      <w:pPr>
        <w:pStyle w:val="Normal"/>
        <w:tabs>
          <w:tab w:val="clear" w:pos="709"/>
          <w:tab w:val="left" w:pos="2490" w:leader="none"/>
        </w:tabs>
        <w:ind w:firstLine="397"/>
        <w:jc w:val="both"/>
        <w:rPr/>
      </w:pPr>
      <w:r>
        <w:rPr/>
        <w:tab/>
      </w:r>
    </w:p>
    <w:p>
      <w:pPr>
        <w:pStyle w:val="Normal"/>
        <w:ind w:firstLine="397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2410" w:right="2410" w:gutter="0" w:header="0" w:top="2750" w:footer="2359" w:bottom="2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397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397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397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397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397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28"/>
      <w:szCs w:val="28"/>
      <w:lang w:val="sq-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numPr>
        <w:ilvl w:val="0"/>
        <w:numId w:val="6"/>
      </w:numPr>
    </w:pPr>
    <w:rPr/>
  </w:style>
  <w:style w:type="paragraph" w:styleId="StilDizin19nk">
    <w:name w:val="Stil Dizin 1 + 9 nk"/>
    <w:basedOn w:val="Index1"/>
    <w:qFormat/>
    <w:pPr>
      <w:ind w:left="0" w:hanging="0"/>
    </w:pPr>
    <w:rPr>
      <w:sz w:val="18"/>
    </w:rPr>
  </w:style>
  <w:style w:type="paragraph" w:styleId="Stil1">
    <w:name w:val="Stil1"/>
    <w:basedOn w:val="Index1"/>
    <w:qFormat/>
    <w:pPr>
      <w:numPr>
        <w:ilvl w:val="0"/>
        <w:numId w:val="0"/>
      </w:numPr>
      <w:ind w:left="200" w:hanging="200"/>
    </w:pPr>
    <w:rPr>
      <w:sz w:val="20"/>
      <w:szCs w:val="20"/>
    </w:rPr>
  </w:style>
  <w:style w:type="paragraph" w:styleId="Vazhdim">
    <w:name w:val="Vazhdim"/>
    <w:basedOn w:val="Normal"/>
    <w:qFormat/>
    <w:pPr/>
    <w:rPr>
      <w:rFonts w:ascii="Garamond" w:hAnsi="Garamond" w:cs="Garamond"/>
      <w:spacing w:val="6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15:00Z</dcterms:created>
  <dc:creator>isa sülçevsi</dc:creator>
  <dc:description/>
  <dc:language>en-US</dc:language>
  <cp:lastModifiedBy>xx</cp:lastModifiedBy>
  <cp:lastPrinted>2006-08-28T15:35:00Z</cp:lastPrinted>
  <dcterms:modified xsi:type="dcterms:W3CDTF">2006-08-28T13:36:00Z</dcterms:modified>
  <cp:revision>13</cp:revision>
  <dc:subject/>
  <dc:title/>
</cp:coreProperties>
</file>